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الماد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 xml:space="preserve">التربية التشكيلية                                                                   الحص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لحصص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العنوان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لدائرة الفارغة بخيوط ملونة                                                  ر</w:t>
      </w:r>
      <w:r>
        <w:rPr>
          <w:rtl w:val="true"/>
          <w:lang w:val="es-ES_tradnl"/>
        </w:rPr>
        <w:t>.</w:t>
      </w:r>
      <w:r>
        <w:rPr>
          <w:rtl w:val="true"/>
          <w:lang w:val="es-ES_tradnl"/>
        </w:rPr>
        <w:t>ج</w:t>
      </w:r>
      <w:r>
        <w:rPr>
          <w:lang w:val="es-ES_tradnl"/>
        </w:rPr>
        <w:t xml:space="preserve">: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w:rPr>
          <w:rtl w:val="true"/>
          <w:lang w:val="es-ES_tradnl"/>
        </w:rPr>
        <w:t>سيــــــــــــــــــــــــر الــــــــــــــــــدرس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الهدف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كتساب المهارة في التشكيل بالخيوط و اللصاق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الوسائل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لخيوط ، اللصاق ، قلم الرصاص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التمهيد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شرح و تحليل للتشكيل بالخيوط و اللصاق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التحسيس الفني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jc w:val="right"/>
        <w:rPr/>
      </w:pPr>
      <w:r>
        <w:rPr>
          <w:rtl w:val="true"/>
          <w:lang w:val="es-ES_tradnl"/>
        </w:rPr>
        <w:t>يكون التحسيس بتنمية الحس الحركي لدى التلاميذ و التعامل مع الدائرة من خلال استخدام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الخيوط واللصاق لإنجاز التشكيلات بارزة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.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التدريب و التمرن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في الخانة رقم  </w:t>
      </w:r>
      <w:r>
        <w:rPr>
          <w:lang w:val="es-ES_tradnl"/>
        </w:rPr>
        <w:t>3</w:t>
      </w:r>
      <w:r>
        <w:rPr>
          <w:lang w:val="es-ES_tradnl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val="es-ES_tradnl"/>
        </w:rPr>
        <w:t>يقوم كل تلميذ بالتمرن على إنجاز دوائ</w:t>
      </w:r>
      <w:r>
        <w:rPr>
          <w:rtl w:val="true"/>
          <w:lang w:val="es-ES_tradnl"/>
        </w:rPr>
        <w:t>ر</w:t>
      </w:r>
      <w:r>
        <w:rPr>
          <w:rtl w:val="true"/>
          <w:lang w:val="es-ES_tradnl"/>
        </w:rPr>
        <w:t xml:space="preserve"> بإلصاق خيوط بناء على ما ورد في الخانة رقم </w:t>
      </w:r>
      <w:r>
        <w:rPr>
          <w:lang w:val="es-ES_tradnl"/>
        </w:rPr>
        <w:t>1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الابتكار و الإبداع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يعمل كل تلميذ على إنجاز تشكيلات مكونة من دوائر عفوية مرسومة باليد و بدع في تتبع استدارتها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باللصاق ثم وضع الخيوط عليها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تقييم الدرس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يكون بعرض جميع النتائج أمام التلاميذ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.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type w:val="nextPage"/>
      <w:pgSz w:w="8391" w:h="11906"/>
      <w:pgMar w:left="196" w:right="472" w:gutter="284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7:17:00Z</dcterms:created>
  <dc:creator>taha</dc:creator>
  <dc:description/>
  <cp:keywords/>
  <dc:language>en-US</dc:language>
  <cp:lastModifiedBy>taha</cp:lastModifiedBy>
  <dcterms:modified xsi:type="dcterms:W3CDTF">2006-01-01T17:26:00Z</dcterms:modified>
  <cp:revision>1</cp:revision>
  <dc:subject/>
  <dc:title>المادة : التربية التشكيلية                                                                   الحصة : الحصص</dc:title>
</cp:coreProperties>
</file>